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rPr>
      </w:pPr>
      <w:r>
        <w:rPr>
          <w:b/>
          <w:bCs/>
          <w:sz w:val="36"/>
        </w:rPr>
      </w:r>
    </w:p>
    <w:p>
      <w:pPr>
        <w:pStyle w:val="Normal"/>
        <w:jc w:val="both"/>
        <w:rPr>
          <w:b/>
          <w:b/>
          <w:bCs/>
          <w:sz w:val="36"/>
        </w:rPr>
      </w:pPr>
      <w:r>
        <w:rPr>
          <w:b/>
          <w:bCs/>
          <w:sz w:val="36"/>
        </w:rPr>
      </w:r>
    </w:p>
    <w:p>
      <w:pPr>
        <w:pStyle w:val="Heading1"/>
        <w:rPr/>
      </w:pPr>
      <w:r>
        <w:rPr/>
        <w:t>Pozycja kobiet na Lesbos i w Sparcie</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r>
    </w:p>
    <w:p>
      <w:pPr>
        <w:pStyle w:val="Normal"/>
        <w:jc w:val="both"/>
        <w:rPr/>
      </w:pPr>
      <w:r>
        <w:rPr/>
        <w:t xml:space="preserve">        </w:t>
      </w:r>
      <w:r>
        <w:rPr>
          <w:sz w:val="28"/>
        </w:rPr>
        <w:t>Lesbos od najdawniejszych czasów była uważana za wyspę wyjątkowo obdarzoną przez naturę: urodzajna, o łagodnym klimacie, bogata, ze wszech miar godna zamieszkania. Najważniejsze miasta na Lesbos to Mitylena na wschodnim wybrzeżu, Metymua i Antissa na północy, Eresos na zachodzie i Pyrra nad zatoką. Każde z nich stanowiło odrębną jednostkę polityczną, ponieważ na Lesbos nigdy nie wykształciła się władza centralna. Produkty z Lesbos słynęły w całej Grecji ze swej wyśmienitej jakości. Echa tej świetności znaleźć można w całej poezji greckiej, przede wszystkim w poematach gastronomicznych z IV wieku p.n.e. Archestratos z Geli, miasta na Sycyli w swoim poemacie „Smakołyki” na pierwszym miejscu stawia bielszy od śniegu chleb z Lesbos, po który bogowie – gdyby odżywiali się potrawami zimskimi – posyłaliby swego posłańca Hermesa. W zachowanym fragmencie poświęconym winom, wino z Lesbos pojawia się trzykrotnie, zawsze w bardzo pochlebnym kontekście, „Lesbos winem słynąca”.</w:t>
      </w:r>
    </w:p>
    <w:p>
      <w:pPr>
        <w:pStyle w:val="Normal"/>
        <w:jc w:val="both"/>
        <w:rPr>
          <w:sz w:val="28"/>
        </w:rPr>
      </w:pPr>
      <w:r>
        <w:rPr>
          <w:sz w:val="28"/>
        </w:rPr>
        <w:t xml:space="preserve">       </w:t>
      </w:r>
      <w:r>
        <w:rPr>
          <w:sz w:val="28"/>
        </w:rPr>
        <w:t>Trudno wyobrazić sobie starożytnych Greków oddanych używaniu życia i nie rozwijających życia kulturalnego. Na Lesbos nie było żadnego ośrodka, żadnej świątyni o randze ponadlokalnej, którą można by porównać do Delf czy Olimpii. Istniały oczywiście sanktuaria lokalne gromadzące ludność na dorocznych uroczystościach. Na przylądku Malea w pobliżu  Mityleny znajdował się okręg kultowy Apollona z przydomkiem Maloeis. Cała ludność tego miasta brała udział w dorocznym święcie ku czci tego boga. Sławny był przybytek trójcy bogów: Zeusa, Hery, Dionizosa, do których modlił się wygnaniec Alkajos. Nieodłączną częścią uroczystości były występy chórów, które tańcząc dookoła ołtarza przy wtórze muzyki śpiewały hymny. W wielu centrach organizowano zawody sportowe na cześć bóstwa. Na Lesbos była także instytucja zwana „kallisteia” – konkurs piękności, łączący jednocześnie pierwiastek kultowy, artystyczny i estetyczny.</w:t>
      </w:r>
    </w:p>
    <w:p>
      <w:pPr>
        <w:pStyle w:val="Normal"/>
        <w:jc w:val="both"/>
        <w:rPr>
          <w:sz w:val="28"/>
        </w:rPr>
      </w:pPr>
      <w:r>
        <w:rPr>
          <w:sz w:val="28"/>
        </w:rPr>
        <w:t xml:space="preserve">         </w:t>
      </w:r>
      <w:r>
        <w:rPr>
          <w:sz w:val="28"/>
        </w:rPr>
        <w:t>Życie greckie było w ogromnym stopniu przepojone duchem agonistyki. Nie było chyba zjawiska, które by nie mogło być mu tak poddane. Tak więc oczywiście sport, ale i teatr, rękodzieło i sztuka, dysputa, praca rzemieślnicza. Dośc przypomnieć, że w VI księdze „Odysei” dziewczęta, które przyjechały wraz z Nauzykaą nad morze, prały bieliznę na wyścigi. Nie było więc żadnych powodów, żeby tym samym zasadom nie podporządkować też urody fizycznej męskiej czy kobiecej. Wystarczy przypomnieć sobie sąd Parysa – pierwszy mitologiczny konkurs piękności tzrech bogiń – żeby nie mieć wątpliwości, że dotyczy to także ludzi.Homer opowiada o kobietach, brankach na Lesbos, które Agamemnon obiecał podarować Achillesowi, by skłonić go do poniechania gniewu, że zwyciężyły pięknością. Znaczyło to, że kobiety owe wygrały konkurs piękności. Istnienie takich konkursów w starożytnej Grecji poświadczają pisarze, przede wszystkim Atenajos. Powolując się na Teofrasta zapewnia on, że „ kallisteia” odbywały się na Lesbos i na pobliskiej wyspie Tenedos. „Kallisteia” organizowano w świętym kręgu Demeter Pylaia, w świątyni Hery oraz znanym nam już przybytku trzech bóstw. Nie bardzo wiadomo jaki był cel takich zawodów. Powstała teoria, że „kallisteia” stanowiły najlepszy sposób wyłaniania urodziwej młodzieży, kandydatów i kandydatek do pełnienia funkcji kultowych. Według innego istniejącego poglądu konkurs piękności mógł być rodzajem egzaminu dojrzałości, uroczystością kończącą proces edukacji młodzieży. Tak więc dziewczęta wychowujące się pod opieką Safony, kiedy już miały rozstać się z mistrzynią, udawały się do świątyni i tam brały udział w uroczystym chórze, a publiczność i może jakiś sąd konkursowy oceniali, która z nich najładniej śpiewa i tańczy, to znaczy która najwięcej skorzystała z nauki.</w:t>
      </w:r>
    </w:p>
    <w:p>
      <w:pPr>
        <w:pStyle w:val="Normal"/>
        <w:jc w:val="both"/>
        <w:rPr>
          <w:sz w:val="28"/>
        </w:rPr>
      </w:pPr>
      <w:r>
        <w:rPr>
          <w:sz w:val="28"/>
        </w:rPr>
        <w:t xml:space="preserve">            </w:t>
      </w:r>
      <w:r>
        <w:rPr>
          <w:sz w:val="28"/>
        </w:rPr>
        <w:t>Strabon przedstawiając w swym geograficznym dziele Lesbos wymienia najsławniejszych ludzi jakich ta wyspa wydała. Trzy postaci: Alkajos, Syfona i Pittakos, żyjąc chyba w najburzliwszym politycznie okresie na Lesbos, zajmują stałe miejsce w kulturze greckiej. Doskonałość poetycka Safony stanowiła wyzwolenie, była czymś trudnym do zaakceptowania, toteż podziwiano jej talent, zachwycano się poezją, a jej osobę otoczono mnóstwem nie zawsze ze sobą zgodnych mitó i legend. Przyjrzyjmy się bliżej jej osobie. Zachowały się dwie biografie Safony. Wcześniej znana była ta w „Księdze Suda”, encyklopedii bizantyjskiej z połowy IX w. Ściśle rzecz biorąc znajdujemy tam dwa hasła „Safona”: w jednym przedstawiano Safonę poetkę, w drugim kobietę lekkich obyczajów. Od dość niedawna znamy jej starożytną biografię znalezioną w papirusach. Papirus pochodzi z końca II lub początku III wieku p.n.e. Z niego to dowiadujem się, że Safona pochodziła z Lesbos, z miasta Mityleny. Ojcem był Skamandros. Miała trzech braci: Eurygyiosa, Larichosa i najstarszego Charaksosa. Miała córkę Kleis, to samo imię nosiła jej matka. Niektórzy oskarżają Safonę, że miałą nienormalne obyczaje i kochała się w kobietach. Wygląd miała bardzo niepokaźny: była brzydka o śniadej cerze, a wzrostu była niskiego.</w:t>
      </w:r>
    </w:p>
    <w:p>
      <w:pPr>
        <w:pStyle w:val="Normal"/>
        <w:jc w:val="both"/>
        <w:rPr>
          <w:sz w:val="28"/>
        </w:rPr>
      </w:pPr>
      <w:r>
        <w:rPr>
          <w:sz w:val="28"/>
        </w:rPr>
        <w:t xml:space="preserve">         „</w:t>
      </w:r>
      <w:r>
        <w:rPr>
          <w:sz w:val="28"/>
        </w:rPr>
        <w:t>Księga Suda” podaje nam imię męża Safony. Miał nim być Kerkylas ( jest to imię komiczno – obsceniczne i oznacza mężczyznę o nadmiernie rozwiniętym fallusie ) będący bogatym kupcem z wyspy Andros. Uważa się, że Safona wcześnie owdowiała, co wydaje się być przyczyną braku wzmianek o mężu w jej poezji, która przecież poświęcała piękne strofy o córce, wspominała matkę, przejmowała się losem braci.</w:t>
      </w:r>
    </w:p>
    <w:p>
      <w:pPr>
        <w:pStyle w:val="Normal"/>
        <w:jc w:val="both"/>
        <w:rPr>
          <w:sz w:val="28"/>
        </w:rPr>
      </w:pPr>
      <w:r>
        <w:rPr>
          <w:sz w:val="28"/>
        </w:rPr>
        <w:t xml:space="preserve">           „</w:t>
      </w:r>
      <w:r>
        <w:rPr>
          <w:sz w:val="28"/>
        </w:rPr>
        <w:t>Wszyscy szanują mędrców”, bo Paryjczycy szanowali Archilocha, chociaż miał cięty język; mieszkańcy Chios – Homera, chociaż nie był ich obywatelem; mieszkańcy Mityleny – Safonę, chociaż była kobietą. Kobieta obdarzona wybitnym talentem nie mogła być normalna. Ponieważ uważano, że najważniejszą zaletą kobiety jest uroda, Safona musiała być brzydka, ponieważ głównym tematem jej poezji były uczucia, musiała być osobą niemoralną i dlatego uczyniono ją bohaterką wszelkich możliwych skandali. Niektórzy twierdzili, że Safona była po prostu heterą – płatną nierządnicą. Nie należy się więc dziwić, że gnostyk Tatianos, Ojciec Kościoła, niewinnym dziewicom chrześcijańskim przeciwstawił „niewiastę wszeteczną, oszalałą na punkcie miłości, która w pieśniach opiewa własną rozwiązłość”. Miał Tatianos dobrych pogańskich mistrzów, skoro już filozof Seneka żartował sobie z pustej uczoności mędrców, którzy nie żałowali czasu na zastanawianie się „czy Safona była nierządnicą?” Znacznie częściej zarzut tego co współcześnie nazywamy „miłością lesbijską”. Ale przy tym miała być normalną mężatką, matką córeczki, żyć w otoczeniu rodziny, żywo interesować się losem braci. Do tego ludzie z najwyższych sfer społecznych oddawali jej własne córki, by wychowała je na prawdziwe damy i matki rodzin, było tzw. „Kółko Safony”. Autor bizantyjskiej „Księgi Suda” ukazuje Safonę w otoczeniu uczennic i przyjaciółek, w czym upatuje źródeł jej złej reputacji: „Miałą ona trzy towarzyszki i przyjaciółki: Attis, Telesippę, Megarę. To z ich powodu ściągnęła na siebie oskarżenie o nieczystą miłość. Jej uczennice to: Anagora z Miletu, Gongyle z Kolofonu, Eunike z Salaminy”</w:t>
      </w:r>
    </w:p>
    <w:p>
      <w:pPr>
        <w:pStyle w:val="Normal"/>
        <w:jc w:val="both"/>
        <w:rPr/>
      </w:pPr>
      <w:r>
        <w:rPr>
          <w:sz w:val="28"/>
        </w:rPr>
        <w:t xml:space="preserve">          </w:t>
      </w:r>
      <w:r>
        <w:rPr>
          <w:sz w:val="28"/>
        </w:rPr>
        <w:t>Safona stała na czele kółka dziewcząt w Mitylenie. Tam przygotowywano je do małżeństwa, ucząc robót kobiecych, dobrych manier, śpiewu, tańca. Z poezji Safony wynika, że nie jest to grupa zamknięta, dziewczęta przybywają i odchodzą. Obok istnieją inne takie grupy, np. pod kierunkiem Gorgo czy Andromedy. Dziewczęta czasem zmieniają grupę przechodząc do innej mistrzyni. Jest rzeczą nie do pomyślenia, żeby w takich nie tylko akceptowanych społecznie, ale jakby przez społeczeństwo organizowanych kółkach uprawiano to, co Grecy nazywali „wszeteczną miłością”. Rodzice, którzy powierzali swe córki komuś, kto by je wychowywał, musieli być w pełni przeświadczeni, że ze strony opiekunki grupy nie spotka ich córek nic niewłaściwego. Potwierdzają to pieśni weselne Safony, w których poetka niejako odgrywa rolę matki oddającej córkę mężowi. Miłość w kółku Safony ale nie było to zboczenie, jej funkcją było przygotowanie do małżeństwa – inicjacja także erotyczna, rozbudzenie. Problem ten był rozważany przez wielu badaczy. Herman Fraenkel, wybitny autorytet w tej dziedzinie pisał, że w takim kółku – thiasos – dziewczęta cieszyły się życiem towarzyskim i przyjaźnią. Razem oddawały cześć bóstwu w śpiewie i tańcu, nie tylko podczas uroczystości oficjalnych, ale także przy wielu innych okazjach. Grupa znajdowała się pod specjalną opieką Afrodyty. Poszczególne dziewczyny okazywały gwałtowne, gorące uczucia sobie nawzajem oraz swojej mistrzyni. Safona z kolei odpowiadała im również gorącym przywiązaniem. Takich skłonności nie potępiano, wręcz przeciwnie – były uznawane i  uważane za pożądane. Poprzez poezję erotyczną Safona uczyła swoje dziewczęta rozumieć własne uczucia, swoje ciało i dawać temu obiektywny wyraz w poezji. Wprowadzając w życie erotyczne, jednocześnie uczyła je narzucania sobie dyscypliny. Safona nigdy nie opisywała „konsumpcji” erotycznej. Co więcej, pieśni weselne ujawniają, że dziewictwo jest rzeczą bardzo cenną, wręcz wymaganą. Ideałem młodej dziewczyny jest być pożądaną, powabną i czystą. Utrata dziewictwa to dramat. Z kolei rozbudzenie, przygotowanie erotyczne, jakie dziewczyna zdobędzie w kółku poetki, pozwoli jej zdobyć wiedzę na temat własnych możliwości i potrzeb, co pozwoli jej na łatwiejsze przejście do stanu małżeńskiego. Rozbudzona erotycznie dziewczyna łatwiej porozumie się z mężem, uniknie szokujących niekiedy przeżyć związanych z nagłym zetknięciem się  z zupełnie nowym dla siebie egoistycznym męskim erotyzmem.</w:t>
      </w:r>
    </w:p>
    <w:p>
      <w:pPr>
        <w:pStyle w:val="Normal"/>
        <w:jc w:val="both"/>
        <w:rPr>
          <w:sz w:val="28"/>
        </w:rPr>
      </w:pPr>
      <w:r>
        <w:rPr>
          <w:sz w:val="28"/>
        </w:rPr>
        <w:t xml:space="preserve">           </w:t>
      </w:r>
      <w:r>
        <w:rPr>
          <w:sz w:val="28"/>
        </w:rPr>
        <w:t xml:space="preserve">Zupełnie odmienną sytuację niż na Lesbos w czasach Safony obserwować można w klasycznych Atenach V wieku p.n.e., gdzie nie istniały poza domem rodzinnym żadne instytucje kształcące dziewczęta, gdzie całkowita nieznajomość była największą cnotą niewinnego dziewczęcia. </w:t>
      </w:r>
    </w:p>
    <w:p>
      <w:pPr>
        <w:pStyle w:val="Normal"/>
        <w:jc w:val="both"/>
        <w:rPr>
          <w:sz w:val="28"/>
        </w:rPr>
      </w:pPr>
      <w:r>
        <w:rPr>
          <w:sz w:val="28"/>
        </w:rPr>
        <w:t xml:space="preserve">           </w:t>
      </w:r>
      <w:r>
        <w:rPr>
          <w:sz w:val="28"/>
        </w:rPr>
        <w:t>Inną pozycję w społeczeństwie posiadały Spartanki, w odróżnieniu od Atenek i kobiet z Lesbos. Wychowanie spartańskie V i IV wieku jest przykładem najbardziej archaicznym; petryfikacja konieczna dla jego zachowania skierowała dawny system edukacji na drogę przestrzegania rygorów prawie karykaturalnych. Państwo wtrącało się we wszystkie sfery życia obywatela, a nawet regulowało stosunki miłosne młodych małżonków.</w:t>
      </w:r>
    </w:p>
    <w:p>
      <w:pPr>
        <w:pStyle w:val="Normal"/>
        <w:jc w:val="both"/>
        <w:rPr>
          <w:sz w:val="28"/>
        </w:rPr>
      </w:pPr>
      <w:r>
        <w:rPr>
          <w:sz w:val="28"/>
        </w:rPr>
        <w:t xml:space="preserve">             </w:t>
      </w:r>
      <w:r>
        <w:rPr>
          <w:sz w:val="28"/>
        </w:rPr>
        <w:t>W przeciwieństwie do młodych Atenek, które żyły w domowym odosobnieniu, dziewczęta spartańskie publicznie uprawiały wiele sportów na równi z chłopcami, ćwiczyły ubrane w krótkie tuniki „pokazujące uda” (fainomerides), które opisał Eurypides:</w:t>
      </w:r>
    </w:p>
    <w:p>
      <w:pPr>
        <w:pStyle w:val="Normal"/>
        <w:jc w:val="both"/>
        <w:rPr>
          <w:sz w:val="28"/>
        </w:rPr>
      </w:pPr>
      <w:r>
        <w:rPr>
          <w:sz w:val="28"/>
        </w:rPr>
      </w:r>
    </w:p>
    <w:p>
      <w:pPr>
        <w:pStyle w:val="Normal"/>
        <w:jc w:val="both"/>
        <w:rPr>
          <w:sz w:val="28"/>
        </w:rPr>
      </w:pPr>
      <w:r>
        <w:rPr>
          <w:sz w:val="28"/>
        </w:rPr>
        <w:t>„</w:t>
      </w:r>
      <w:r>
        <w:rPr>
          <w:sz w:val="28"/>
        </w:rPr>
        <w:t>(...) puste zostawiają domy,</w:t>
      </w:r>
    </w:p>
    <w:p>
      <w:pPr>
        <w:pStyle w:val="Heading2"/>
        <w:jc w:val="both"/>
        <w:rPr/>
      </w:pPr>
      <w:r>
        <w:rPr/>
        <w:t>Same z młodymi ludźmi, Odsłaniając</w:t>
      </w:r>
    </w:p>
    <w:p>
      <w:pPr>
        <w:pStyle w:val="Normal"/>
        <w:jc w:val="both"/>
        <w:rPr>
          <w:sz w:val="28"/>
        </w:rPr>
      </w:pPr>
      <w:r>
        <w:rPr>
          <w:sz w:val="28"/>
        </w:rPr>
        <w:t>Uda i w szatach rozwiewanych wiatrem</w:t>
      </w:r>
    </w:p>
    <w:p>
      <w:pPr>
        <w:pStyle w:val="Normal"/>
        <w:jc w:val="both"/>
        <w:rPr>
          <w:sz w:val="28"/>
        </w:rPr>
      </w:pPr>
      <w:r>
        <w:rPr>
          <w:sz w:val="28"/>
        </w:rPr>
        <w:t>Biegają, ćwiczą wspólnie”.</w:t>
      </w:r>
    </w:p>
    <w:p>
      <w:pPr>
        <w:pStyle w:val="Normal"/>
        <w:jc w:val="both"/>
        <w:rPr>
          <w:sz w:val="28"/>
        </w:rPr>
      </w:pPr>
      <w:r>
        <w:rPr>
          <w:sz w:val="28"/>
        </w:rPr>
      </w:r>
    </w:p>
    <w:p>
      <w:pPr>
        <w:pStyle w:val="Normal"/>
        <w:jc w:val="both"/>
        <w:rPr/>
      </w:pPr>
      <w:r>
        <w:rPr>
          <w:sz w:val="28"/>
        </w:rPr>
        <w:t>w zapasach, w rzucie dyskiem i oszczepem, należącym do broni wojennej. Chciano w ten sposób, w trosce o eugenikę, przygotować mocne i zdrowe matki oraz „wyhodować” kobiety o cechach męskich. Likurg, powiada Plutarch: „ oddalając miękkość wychowania polegającego na przywiązaniu do życia domowego i zbytnią łagodność, jak to było w wypadku wychowania młodzieży w Atenach, przyzwyczajał młode dziewczęta, podobnie jak i młodych chłopców, do pokazywania się nago podczas procesji, do tańczenia i śpiewania w czasie ceremonii religijnych, w obecności i na oczach chłopców. W ten sposób przygotowywano dobrze związki, które miały dać Sparcie silnych zuchów. Platon, powodowany tym ekshibicjonizmem, proponuje w swoim „Państwie” aby małżeństwa zawierano kierując się  dobrem interesu powszechnego: „</w:t>
      </w:r>
      <w:r>
        <w:rPr>
          <w:i/>
          <w:iCs/>
          <w:sz w:val="28"/>
        </w:rPr>
        <w:t>To są</w:t>
      </w:r>
      <w:r>
        <w:rPr>
          <w:sz w:val="28"/>
        </w:rPr>
        <w:t xml:space="preserve"> </w:t>
      </w:r>
      <w:r>
        <w:rPr>
          <w:i/>
          <w:iCs/>
          <w:sz w:val="28"/>
        </w:rPr>
        <w:t xml:space="preserve">konieczności – </w:t>
      </w:r>
      <w:r>
        <w:rPr>
          <w:sz w:val="28"/>
        </w:rPr>
        <w:t>powiada</w:t>
      </w:r>
      <w:r>
        <w:rPr>
          <w:i/>
          <w:iCs/>
          <w:sz w:val="28"/>
        </w:rPr>
        <w:t xml:space="preserve"> – natury geometrycznej, ile erotycznej</w:t>
      </w:r>
      <w:r>
        <w:rPr>
          <w:sz w:val="28"/>
        </w:rPr>
        <w:t xml:space="preserve">”. Chóry młodych  dziewcząt w Sparcie śpiewające „Parthenia” Alkmana należały do najsławniejszych. </w:t>
      </w:r>
    </w:p>
    <w:p>
      <w:pPr>
        <w:pStyle w:val="Normal"/>
        <w:jc w:val="both"/>
        <w:rPr>
          <w:sz w:val="28"/>
        </w:rPr>
      </w:pPr>
      <w:r>
        <w:rPr>
          <w:sz w:val="28"/>
        </w:rPr>
        <w:t xml:space="preserve">           </w:t>
      </w:r>
      <w:r>
        <w:rPr>
          <w:sz w:val="28"/>
        </w:rPr>
        <w:t xml:space="preserve">Istniały w Grecji zjawiska społeczne wspólne dla całej Grecji – wspólny pogląd na instytucję małżeństwa. Widzieli w niej dwa cele: jeden o charakterze ogólnopaństwowym, drugi o charakterze rodzinno – prywatnym. W Sparcie sprawa ta była postanowiona wyraźnie: bezżenność – agamia pociągała za sobą utratę czci – atimę; wprawdzie atimia, na jaką narażali się Spartanie uchylający się od założenia rodziny, była tylko częściowa, gdyż nie pozbawiała ich praw obywatelskich, jednak byli narażeni na różne formy upokorzenia, którego uniknąć nie mogli, i to nie tylko ze strony innych obywateli lecz także ze strony państwa. Tak na przykład na rozkaz urzędników dorośli bezżenni mężczyźni musieli zimą obchodzić rynek – agorę, śpiewając piosenki, które na tę sytuację układano: wyznawali w nich, że słusznie doznawali upokorzenia, ponieważ nie byli posłuszni prawom. Wobec obywateli, którzy nie założyli rodzin i żyli w samotności, przestawało nawet działać prawo, bardzo silnie przestrzegane w Sparcie, nakazujące szacunek ludziom w podeszłym wieku. Poza zwyczajowym prawem atimii wszczynano także przeciwko bezżennym postępowanie sądowe, wprowadzając za uchylanie się od obowiązku karę w postaci grzywny – kara za bezżenność. </w:t>
      </w:r>
    </w:p>
    <w:p>
      <w:pPr>
        <w:pStyle w:val="Normal"/>
        <w:jc w:val="both"/>
        <w:rPr>
          <w:sz w:val="28"/>
        </w:rPr>
      </w:pPr>
      <w:r>
        <w:rPr>
          <w:sz w:val="28"/>
        </w:rPr>
        <w:t xml:space="preserve">             </w:t>
      </w:r>
      <w:r>
        <w:rPr>
          <w:sz w:val="28"/>
        </w:rPr>
        <w:t>Według ustawy spartańskiemu prawodawcy Likurgowi młodzi ludzie w Sparcie powinni byli wybierać sobie żony wśród rodzin ubogich. Miało to niewątpliwie głębsze znaczenie ekonomiczne, gdyż zapobiegano w ten sposób łączeniu i gromadzeniu wielkich majątków w jednej rodzinie. Przy tym Spartanie woleli, żeby ich synowie żenili się z ubogimi dziewczętami spartańskimi niż zamożnymi lecz obcego pochodzenia, co mogło się zdarzyć, gdyż w Sparcie nie było zakazu zawierania małżeństw z nie – Spartankami, co więcej nawet córka heloty czy periojka mogła być uznana za prawowitą córkę dzieci, które miała ze związku z obywatelem Sparty, i w stosunku do potomstwa związek taki nie pociągał żadnych konsekwencji prawnych, dzieci z tych związków stawały się pełnoprawnymi obywatelami.</w:t>
      </w:r>
    </w:p>
    <w:p>
      <w:pPr>
        <w:pStyle w:val="Normal"/>
        <w:jc w:val="both"/>
        <w:rPr>
          <w:sz w:val="28"/>
        </w:rPr>
      </w:pPr>
      <w:r>
        <w:rPr>
          <w:sz w:val="28"/>
        </w:rPr>
        <w:t xml:space="preserve">          „</w:t>
      </w:r>
      <w:r>
        <w:rPr>
          <w:sz w:val="28"/>
        </w:rPr>
        <w:t>W Lakonii żeniono się porywając żonę. Porwaną pannę młodą oddawano w ręce kobiety zwanej „nymfeutria”, która ścinała jej krótko włosy, przebierała w ubranie i buty męskie, wreszcie kładła ją na sienniku samą, w nieoświetlonym pomieszczeniu. Narzeczony po spożyciu posiłku wspólnie ze swymi towarzyszami, jak to było we zwyczaju, przychodził rozwiązywał żonie pas i wziąwszy ją w ramiona, zanosił na łóżko. Po spędzeniu z nią dość krótkiego czasu wracał spać do swych towarzyszy.”</w:t>
      </w:r>
    </w:p>
    <w:p>
      <w:pPr>
        <w:pStyle w:val="Normal"/>
        <w:jc w:val="both"/>
        <w:rPr>
          <w:sz w:val="28"/>
        </w:rPr>
      </w:pPr>
      <w:r>
        <w:rPr>
          <w:sz w:val="28"/>
        </w:rPr>
      </w:r>
    </w:p>
    <w:p>
      <w:pPr>
        <w:pStyle w:val="Normal"/>
        <w:jc w:val="both"/>
        <w:rPr>
          <w:sz w:val="28"/>
        </w:rPr>
      </w:pPr>
      <w:r>
        <w:rPr>
          <w:sz w:val="28"/>
        </w:rPr>
        <w:t xml:space="preserve">            </w:t>
      </w:r>
      <w:r>
        <w:rPr>
          <w:sz w:val="28"/>
        </w:rPr>
        <w:t xml:space="preserve">W Sparcie całe prawodawstwo, odnoszące się do rodziny i regulujące stosunki między płciami zdominowane było przez troskę o eugenikę, tak daleko posuniętą, iż zezwalano, aby wiekowy małżonek przyprowadził do młodej żony młodzieńca w celu otrzymania zdrowego i pełnego sił potomstwa. Przyjście na świat dziecka było dla rodziny momentem uroczystym. </w:t>
      </w:r>
    </w:p>
    <w:p>
      <w:pPr>
        <w:pStyle w:val="Normal"/>
        <w:jc w:val="both"/>
        <w:rPr>
          <w:sz w:val="28"/>
        </w:rPr>
      </w:pPr>
      <w:r>
        <w:rPr>
          <w:sz w:val="28"/>
        </w:rPr>
        <w:t xml:space="preserve">      </w:t>
      </w:r>
      <w:r>
        <w:rPr>
          <w:sz w:val="28"/>
        </w:rPr>
        <w:t>Niemowlę kąpano w wodzie z winem, owijano je w pieluszki i układano w wiklinowej kołysce. Nie ulega wątpliwości, że pozbawiano życia niemowlęta kalekie i słabe, jako te, które w przyszłości stałyby się ciężarem, a nie pomocą dla państwa.</w:t>
      </w:r>
    </w:p>
    <w:p>
      <w:pPr>
        <w:pStyle w:val="Normal"/>
        <w:jc w:val="both"/>
        <w:rPr>
          <w:sz w:val="28"/>
        </w:rPr>
      </w:pPr>
      <w:r>
        <w:rPr>
          <w:sz w:val="28"/>
        </w:rPr>
        <w:t xml:space="preserve">      </w:t>
      </w:r>
      <w:r>
        <w:rPr>
          <w:sz w:val="28"/>
        </w:rPr>
        <w:t>W Grecji porzucania dzieci nie potępiało ani prawo, ani religia, ani moralność, jakkolwiek porzucanie czy raczej wyrzucanie niemowlęcia równało się z pozbawieniem go życia. Z kolei prawo Sparty w ogóle nie rozpatrywało prawnie sytuacji dziecka porzuconego, gdyż tam troszczono się jak wiadomo, o  wychowanie silnych, zdrowych obywateli, więc musiało ginąć potomstwo słabe fizycznie, a wyrazem prawa, które zmuszało do tego rodziców, było publiczne zabijanie dzieci. Zdrowych niemowląt w Sparcie nie pozbywano się. Dziecko, tak chłopiec jak dziewczynka, pozostawało pod opieką matki, niańki i piastunki. Matki nie zawsze same karmiły niemowlęta, oddawały je często na wyżywienie mamkom – titthe; podejmowały się tego obowiązku albo ubogie, wolne kobiety, albo niewolnice. W Atenach chętnie widziano Spartanki w tej roli, które słynęły i z dobrego zdrowia i umiejętnych, chociaż surowych metod wychowawczych.</w:t>
      </w:r>
    </w:p>
    <w:p>
      <w:pPr>
        <w:pStyle w:val="Normal"/>
        <w:jc w:val="both"/>
        <w:rPr/>
      </w:pPr>
      <w:r>
        <w:rPr>
          <w:sz w:val="28"/>
        </w:rPr>
        <w:t xml:space="preserve">         „</w:t>
      </w:r>
      <w:r>
        <w:rPr>
          <w:i/>
          <w:iCs/>
          <w:sz w:val="28"/>
        </w:rPr>
        <w:t xml:space="preserve">Opiekunki lakońskie – </w:t>
      </w:r>
      <w:r>
        <w:rPr>
          <w:sz w:val="28"/>
        </w:rPr>
        <w:t>powiada Plutarch</w:t>
      </w:r>
      <w:r>
        <w:rPr>
          <w:i/>
          <w:iCs/>
          <w:sz w:val="28"/>
        </w:rPr>
        <w:t xml:space="preserve"> – były bardzo doświadczone i umiały dbać o dzieci i zamiast owijać wychowywane niemowlęta w pieluchy, całe ich ciało i członki pozostawało nie skrępowane.</w:t>
      </w:r>
    </w:p>
    <w:p>
      <w:pPr>
        <w:pStyle w:val="Normal"/>
        <w:jc w:val="both"/>
        <w:rPr/>
      </w:pPr>
      <w:r>
        <w:rPr>
          <w:i/>
          <w:iCs/>
          <w:sz w:val="28"/>
        </w:rPr>
        <w:t xml:space="preserve">         </w:t>
      </w:r>
      <w:r>
        <w:rPr>
          <w:i/>
          <w:iCs/>
          <w:sz w:val="28"/>
        </w:rPr>
        <w:t>Przyzwyczajały także niemowlęta, aby nie grymasiły i nie były zbyt delikatne, jeśli idzie o pożywienie, aby nie obawiały się ciemności ani samotności i powstrzymywały się od zwykłych kaprysów, łez i krzyków</w:t>
      </w:r>
      <w:r>
        <w:rPr>
          <w:sz w:val="28"/>
        </w:rPr>
        <w:t>.”</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sz w:val="28"/>
    </w:rPr>
  </w:style>
  <w:style w:type="character" w:styleId="Domylnaczcionkaakapitu">
    <w:name w:val="Domyślna czcionka akapitu"/>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1:37:00Z</dcterms:created>
  <dc:creator>GS</dc:creator>
  <dc:description/>
  <dc:language>en-US</dc:language>
  <cp:lastModifiedBy>stand</cp:lastModifiedBy>
  <dcterms:modified xsi:type="dcterms:W3CDTF">2004-05-28T06:46:00Z</dcterms:modified>
  <cp:revision>4</cp:revision>
  <dc:subject/>
  <dc:title>Pozycja kobiet na Lesbos i w Sparcie</dc:title>
</cp:coreProperties>
</file>